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51"/>
          <w:szCs w:val="51"/>
        </w:rPr>
      </w:pPr>
      <w:r>
        <w:rPr>
          <w:rFonts w:cs="Arial" w:ascii="Arial" w:hAnsi="Arial"/>
          <w:b w:val="false"/>
          <w:bCs w:val="false"/>
          <w:caps/>
          <w:color w:val="111111"/>
          <w:sz w:val="51"/>
          <w:szCs w:val="51"/>
        </w:rPr>
        <w:t>ПУНКТ 10 РАЗДЕЛА 2 ПРИЛОЖЕНИЯ 3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10. При перевозке транзитом по БЧ, кроме перевозок, осуществляемых в рамках Договора о Евразийском экономическом союзе, провозная плата исчисляется по правилам Тарифной политики с применением коэффициентов, указанных в пунктах 10.1., 10.2.; или по фиксированным тарифным ставкам на перевозки по направлениям (маршрутам), указанным в пункте 10.2., за фактическую массу груза, округленную до полных тонн, считая неполную тонну за полную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лата за перевозки порожних приватных вагонов (не принадлежащих перевозчику), имеющих восьмизначную нумерацию и зарегистрированных в АБД ПВ, исчисляется в соответствии с пунктом 3.2.2. Плата за перевозки порожних вагонов, имеющих нумерацию менее восьми знаков, исчисляется в соответствии с пунктом 3.7.1.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/>
        <w:t>10.1.  Базовые тарифные условия</w:t>
      </w:r>
    </w:p>
    <w:tbl>
      <w:tblPr>
        <w:tblW w:w="19140" w:type="dxa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760"/>
        <w:gridCol w:w="11399"/>
        <w:gridCol w:w="3562"/>
        <w:gridCol w:w="3419"/>
      </w:tblGrid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№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аименование груза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зиции, субпозиции  и коды ГНГ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фициенты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вагонах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Торф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0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уды и концентраты железные, продукты прямого восстановления железной руды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601, 720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ксидалюминия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818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4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лька, гравий, щебень, шлаки гранулированные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17, 2618-2621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5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оль, лигнит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01, 2702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6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Лесоматериалы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401 - 4404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7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инеральныепродукты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04-2509, 2516, 2518-2530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8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ирпич огнеупорный, блоки, плитки и аналогичные изделия, бой стеклянный, стекловолокно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902, 7001, 7019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9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Цементы огнеупорные, растворы строительные; вещества готовые связующие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816, 3824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0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татки от производства крахмала и аналогичные остатки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303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1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родукты, используемые для кормления животных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309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2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кс, полукокс, пек и кокс пековый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04, 2708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3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текло и изделия из него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003-7008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4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уды и концентраты марганцевые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602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5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атериалы растительного происхождения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404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6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ахар тростниковый или свекловичный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7011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7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ука тонкого и грубого помола, отруби, жмыхи и другие твердые отходы, продукты растительного происхождения и растительные отходы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301, 2302, 2304-2306, 2308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8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лаки, семена, овощи сушеные, солод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01-1008, 1201-1209, 0713, 1107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19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ревесина и изделия из нее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407-4421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0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оль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01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1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Ферросплавы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202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2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угун и отходы черных металлов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201, 7204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3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кс нефтяной (кроме перевозок в вагонах – цистернах)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131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4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ера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0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5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лерод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80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6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фтепродукты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, смолы каменноугольные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, масла и другие продукты высокотемпературной перегонки каменноугольной смолы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2 </w:t>
            </w: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, газовый конденсат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, углеводороды циклические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12-2715, 2721-2749, 2706, 2707, 27090010, 2902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80 -на расстояние до 200 км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70 -на расстояние свыше 200 км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7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фть сырая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090090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8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леводороды ациклические, производные углеводородов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901, 2903, 2904, 2906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29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добрения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102-3105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0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етанол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90511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1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Аммиак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814</w:t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2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зысжиженные углеводородные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11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,9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3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асла растительного происхождения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07-1514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4.</w:t>
            </w:r>
          </w:p>
        </w:tc>
        <w:tc>
          <w:tcPr>
            <w:tcW w:w="1139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еласса</w:t>
            </w:r>
            <w:r>
              <w:rPr>
                <w:rFonts w:cs="inherit;Times New Roman" w:ascii="inherit;Times New Roman" w:hAnsi="inherit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70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5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специализированных вагонах для перевозки автомобилей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6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коропортящиеся грузы в рефрижераторных вагонах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7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пасные грузы, исчисляемые по пункту 3.6.1. Тарифной политики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8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АТС, ИТЕ (кроме контейнера)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39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не поименованные отдельно, кроме: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312"/>
              <w:ind w:left="0" w:right="360" w:hanging="360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еревозок грузовых вагонов в порожнем состоянии; негабаритных, длинномерных грузов и грузов, перевозимых на транспортере и на сцепе вагонов; грузов на своих осях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312"/>
              <w:ind w:left="0" w:right="360" w:hanging="360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роезда проводников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контейнерах и порожние контейнеры отправителя, получателя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.1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в составе контейнерного поезда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7 – груженый;</w:t>
              <w:br/>
              <w:t>0,49 - порожний</w:t>
            </w:r>
          </w:p>
        </w:tc>
      </w:tr>
      <w:tr>
        <w:trPr/>
        <w:tc>
          <w:tcPr>
            <w:tcW w:w="760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.2.</w:t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 в составе контейнерного поезда: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ппами 10 и более контейнеров, оформленных одной накладной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0 – груженый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2 – порожний</w:t>
            </w:r>
          </w:p>
        </w:tc>
      </w:tr>
      <w:tr>
        <w:trPr/>
        <w:tc>
          <w:tcPr>
            <w:tcW w:w="760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14961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в остальных случаях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6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римечание: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Fonts w:cs="Arial" w:ascii="inherit;Times New Roman" w:hAnsi="inherit;Times New Roman"/>
          <w:color w:val="333333"/>
          <w:sz w:val="21"/>
          <w:szCs w:val="21"/>
          <w:vertAlign w:val="superscript"/>
        </w:rPr>
        <w:t>1</w:t>
      </w:r>
      <w:r>
        <w:rPr>
          <w:rFonts w:cs="Arial" w:ascii="inherit;Times New Roman" w:hAnsi="inherit;Times New Roman"/>
          <w:color w:val="333333"/>
          <w:sz w:val="21"/>
          <w:szCs w:val="21"/>
        </w:rPr>
        <w:t> Коэффициенты не применяются к фиксированным тарифным ставкам.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Fonts w:cs="Arial" w:ascii="inherit;Times New Roman" w:hAnsi="inherit;Times New Roman"/>
          <w:color w:val="333333"/>
          <w:sz w:val="21"/>
          <w:szCs w:val="21"/>
          <w:vertAlign w:val="superscript"/>
        </w:rPr>
        <w:t>2</w:t>
      </w:r>
      <w:r>
        <w:rPr>
          <w:rFonts w:cs="Arial" w:ascii="inherit;Times New Roman" w:hAnsi="inherit;Times New Roman"/>
          <w:color w:val="333333"/>
          <w:sz w:val="21"/>
          <w:szCs w:val="21"/>
        </w:rPr>
        <w:t> Перевозки в вагонах – цистернах и вагонах бункерного типа.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Fonts w:cs="Arial" w:ascii="inherit;Times New Roman" w:hAnsi="inherit;Times New Roman"/>
          <w:color w:val="333333"/>
          <w:sz w:val="21"/>
          <w:szCs w:val="21"/>
          <w:vertAlign w:val="superscript"/>
        </w:rPr>
        <w:t>3 </w:t>
      </w:r>
      <w:r>
        <w:rPr>
          <w:rFonts w:cs="Arial" w:ascii="inherit;Times New Roman" w:hAnsi="inherit;Times New Roman"/>
          <w:color w:val="333333"/>
          <w:sz w:val="21"/>
          <w:szCs w:val="21"/>
        </w:rPr>
        <w:t>Перевозки в вагонах – цистернах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10.2.   Коэффициенты, фиксированные тарифные ставки на перевозки по направлениям (маршрутам)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/>
        <w:t>10.2.1. Коэффициенты, фиксированные тарифные ставки на перевозки грузов в вагонах по направлениям (маршрутам) с01.01.2020 по 31.12.2020 (кроме оговоренных отдельно)</w:t>
      </w:r>
    </w:p>
    <w:tbl>
      <w:tblPr>
        <w:tblW w:w="19140" w:type="dxa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688"/>
        <w:gridCol w:w="9119"/>
        <w:gridCol w:w="5061"/>
        <w:gridCol w:w="4272"/>
      </w:tblGrid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0"/>
                <w:szCs w:val="2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/п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аименование груза, позиции, субпозиции и коды ГНГ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аршрут (направление) перевозки, условие предоставления фиксированной тарифной ставки, коэффициента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Фиксированная тарифная ставка на перевозки грузов в приватных вагонах (не принадлежащих перевозчику) (долл. США/т); коэффициент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фтепродукты, масла 2722-2749, 27090010, углеводороды циклические 2902, спирты 2905 (кроме 290511), эфиры 2909, смолы каменноугольные 2706, масла и другие продукты высокотемпературной перегонки каменноугольной смолы 2707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 и вагоне бункерного типа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– Осин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– Терюха (эксп.)/ Терех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игосово (эксп.) – Терюха (эксп.)/ Терех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/Бигосово (эксп.) – Словечн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еняконе (эксп.) – Горынь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еняконе (эксп.) – Брузги (эксп.) – Беняконе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Терюха (эксп.)/Тереховка (эксп.)/ Словечно (эксп.) – Гудогай (эксп.)/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6,0*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Топливо дизельное 2741 (в вагоне – 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Брузги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кс нефтяной, битум нефтяной и прочие остатки от переработки нефти или нефтепродуктов 2713 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леводороды ациклические 2901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 – до 20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 – свыше 20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ензол 29022, масла легкие из нефти 2729 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ловечно (эксп.)/Горынь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6,0 – до 4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3,0 – свыше 40 тыс.т.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арафин 27122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– Словечн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зы сжиженные 2711 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ольша (эксп.) – Бигосово (эксп.) через порты Латвии, Эстонии для вывоза водным транспортом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/Бигосово (эксп.) – Терюха (эксп.)/ Терех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/ Бигосово (эксп.) - Словечно (эксп.), Беняконе (эксп.) – Горынь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рест-Центральный (эксп.) – Хотислав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рест-Центральный (эксп.) – Горынь (эксп.)/Словечно (эксп.)/ Терюха (эксп.)/Терех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45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зы сжиженные 2711, углеводороды ациклические 2901 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Брест –Центральный (эксп.)/Брузги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7,0 – до 8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0,0 – свыше 80 –15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1,0 – свыше 15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Свислочь (эксп.)/Высоко-Литовск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кс нефтяной 27131 (в полуваго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угун 7201, отходы и лом черных металлов 7204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ольша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5–до 100 тыс.т. включительно;</w:t>
              <w:br/>
              <w:t>6,0–свыше 100 тыс.т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ерные металлы 7205-7302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2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Ферромарганец 72021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ловечно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кс и полукокс из каменного угля 2704 (в полуваго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 – Осин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4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оль каменный 2701, лигнит 2702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ольша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,3 – до 7 млн.т. включительно;</w:t>
              <w:br/>
              <w:t>2,9 – свыше 7 млн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Брест-Центральный (эксп.)/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рест-Северны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5 – при перегрузке на сдающей стороне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Брузги (эксп.)/ Свислочь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5 – при перегрузке на сдающей стороне Белорусской железной дорогой, ее организациями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Высоко– Литовск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Словечн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уда и концентраты железные 2601, продукты прямого восстановления железной руды 7203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,45 – до 1,5 млн.т. включительно;  4,35 – свыше 1,5 млн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возврат порожнего вагона по маршруту Гудогай (эксп.) – Осиновка (эксп.)/ Закопытье (эксп.) при наличии в графе 3 или 15 накладной СМГС отметки «Вагон из-под руды»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8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ловечно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,5**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6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добрения 3102 - 3105 (кроме перевозок 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ольша (эксп.) – Бигосово (эксп.) через порты Латвии, Эстонии для вывоза водным транспортом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6 – до 3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5 – свыше 3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– Терюха (эксп.)/ Терех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7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добрения 3102 – 3105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8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Фосфор 28047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 всем направлениям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9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етанол 290511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Брузги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8,5 – до 22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6,5 – свыше 22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,0 – до 60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2,0 – свыше 6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,5 – до 35 тыс.т. включительно;</w:t>
            </w:r>
          </w:p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,5 – свыше 35 тыс.т.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0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Аммиак 2814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(в вагоне-цистерне)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4,0 – до 70 тыс.т. включительно; 12,0 –свыше 7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1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Жмыхи и другие твердые отходы 2304 –2306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– Осиновк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 – до 20 тыс.т. включительно;  8,5 – свыше 20 тыс.т.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88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2.</w:t>
            </w:r>
          </w:p>
        </w:tc>
        <w:tc>
          <w:tcPr>
            <w:tcW w:w="91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лаки, семена, овощи сушеные 1001-1008, 1201 – 1209, 0713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ловечно (эксп.)/ Терюха (эксп.)/ Тереховка (эксп.)/Горынь (эксп.)/ Хотислав (эксп.) – Бигосово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88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91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ловечно (эксп.)/ Терюха (эксп.)/ Тереховка (эксп.)/ Горынь (эксп.)/ Хотислав (эксп.) – Гудогай (эксп.)/ Беняконе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5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3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лаки 1001–1008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Закопытье (эксп.) – Гудогай (эксп.) через порты Литвы для вывоза водным транспортом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4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олод 1107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/Закопытье (эксп.) – Гудогай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69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векловичный жом 23032010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 Закопытье (эксп.) – Гудогай (эксп.) через порты Литвы для вывоза водным транспортом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9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6.</w:t>
            </w:r>
          </w:p>
        </w:tc>
        <w:tc>
          <w:tcPr>
            <w:tcW w:w="14180" w:type="dxa"/>
            <w:gridSpan w:val="2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коропортящиеся грузы в рефрижераторном вагоне принадлежности Белорусской железной дороги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7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специализированном вагоне для перевозки автомобилей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 – Осиновка (эксп.) в сообщении Европа–Китай–Европа через сухопутные погранпереходы Калининградской ж.д.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8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, кроме: углеводородов ациклических, производных углеводородов 2901, 2903, 2904, 2906; опасных грузов (п.3.6.1 Тарифной политики);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рожнего приватного вагона (не принадлежащего перевозчику);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ов, на перевозки которых установлены фиксированные тарифные ставки или коэффициенты к базовым тарифным условиям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ольша (эксп.) – Бигосово (эксп.) – Заольша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88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9.</w:t>
            </w:r>
          </w:p>
        </w:tc>
        <w:tc>
          <w:tcPr>
            <w:tcW w:w="9119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, кроме: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торфа 2703, руды и концентратов железных, продуктов прямого восстановления железной руды 2601, 7203; оксида алюминия 2818, гальки, гравия, щебня, шлаков гранулированных 2517, 2618–2621; опасных грузов (п.3.6.1 Тарифной политики); порожнего приватного вагона (не принадлежащего перевозчику); грузов, на перевозки которых установлены фиксированные тарифные ставки или коэффициенты к базовым тарифным условиям</w:t>
            </w:r>
          </w:p>
        </w:tc>
        <w:tc>
          <w:tcPr>
            <w:tcW w:w="5061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ерез пункт перехода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;</w:t>
            </w:r>
          </w:p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Беняконе (эксп.) – Брест-Центральный (эксп.)/Брест-Северный (эксп.)/Брузги (эксп.)/ Свислочь (эксп.) – Беняконе (эксп.)</w:t>
            </w:r>
          </w:p>
        </w:tc>
        <w:tc>
          <w:tcPr>
            <w:tcW w:w="4272" w:type="dxa"/>
            <w:tcBorders>
              <w:bottom w:val="single" w:sz="6" w:space="0" w:color="E4E4E4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8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* Ставка не применяется при перевозке бензола 29022, масел легких из нефти 2729 по маршруту Словечно (эксп.) - Бигосово (эксп.)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** Провозная плата за перевозку вагоне инвентарного парка (принадлежащем перевозчику) исчисляется по базовым тарифным условиям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римечание: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Фиксированная тарифная ставка на перевозку грузов в вагоне инвентарного парка (принадлежащем перевозчику) исчисляется путем применения коэффициента 1,25 к фиксированной тарифной ставке, установленной на перевозку в приватном вагоне (не принадлежащем превозчику). Полученная ставка округляется до целых центов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Коэффициент применяется к тарифам на перевозку груза в вагоне инвентарного парка (принадлежащем перевозчику), в приватном вагоне (не принадлежащем перевозчику)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Фиксированная тарифная ставка, установленная дифференцировано от объема перевозки, применяется, исходя из выполненного объема перевозки. Объем перевозок определяется по дате проставления в накладной календарного штемпеля перевозчика на станции отправления. В случае установления фиксированной тарифной ставки, коэффициента на несколько грузов и маршрутов, объем перевозок определяется суммарно по всем грузам и маршрутам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Фиксированная тарифная ставка, коэффициент не применяют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312"/>
        <w:ind w:left="0" w:right="360" w:hanging="360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ри перевозке длинномерных грузов на сцепах, негабаритных грузов (кроме грузов с нижней негабаритностью 1–2 степени, боковой 1 – 3 степени, верхней 1–2 степени);</w:t>
      </w:r>
    </w:p>
    <w:p>
      <w:pPr>
        <w:pStyle w:val="Style14"/>
        <w:numPr>
          <w:ilvl w:val="0"/>
          <w:numId w:val="3"/>
        </w:numPr>
        <w:shd w:fill="FFFFFF" w:val="clear"/>
        <w:spacing w:before="0" w:after="312"/>
        <w:ind w:left="0" w:right="360" w:hanging="360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ри перевозке грузов разных наименований, относящихся к разным позициям ГНГ за исключением случаев, когда для данных грузов установлен одинаковый коэффициент или фиксированная тарифная ставка;</w:t>
      </w:r>
    </w:p>
    <w:p>
      <w:pPr>
        <w:pStyle w:val="Style14"/>
        <w:numPr>
          <w:ilvl w:val="0"/>
          <w:numId w:val="3"/>
        </w:numPr>
        <w:shd w:fill="FFFFFF" w:val="clear"/>
        <w:spacing w:before="0" w:after="312"/>
        <w:ind w:left="0" w:right="360" w:hanging="360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при переадресовке груза (если не оговорено иное при их установлении)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Коэффициент не применяется к фиксированной тарифной ставке.</w:t>
      </w:r>
    </w:p>
    <w:p>
      <w:pPr>
        <w:pStyle w:val="Style14"/>
        <w:shd w:fill="FFFFFF" w:val="clear"/>
        <w:spacing w:before="0" w:after="312"/>
        <w:textAlignment w:val="baseline"/>
        <w:rPr>
          <w:rFonts w:ascii="inherit;Times New Roman" w:hAnsi="inherit;Times New Roman" w:cs="Arial"/>
          <w:color w:val="333333"/>
          <w:sz w:val="21"/>
          <w:szCs w:val="21"/>
        </w:rPr>
      </w:pPr>
      <w:r>
        <w:rPr>
          <w:rFonts w:cs="Arial" w:ascii="inherit;Times New Roman" w:hAnsi="inherit;Times New Roman"/>
          <w:color w:val="333333"/>
          <w:sz w:val="21"/>
          <w:szCs w:val="21"/>
        </w:rPr>
        <w:t>Фиксированная тарифная ставка не применяется в случаях, когда провозная плата, исчисленная по данному тарифу, превышает размер провозной платы, исчисленной по базовым тарифным условия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Langtext">
    <w:name w:val="langtext"/>
    <w:basedOn w:val="Style13"/>
    <w:qFormat/>
    <w:rPr/>
  </w:style>
  <w:style w:type="character" w:styleId="Text">
    <w:name w:val="text"/>
    <w:basedOn w:val="Style13"/>
    <w:qFormat/>
    <w:rPr/>
  </w:style>
  <w:style w:type="character" w:styleId="Spectoggletext">
    <w:name w:val="spec-toggle__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nk">
    <w:name w:val="l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38:00Z</dcterms:created>
  <dc:creator>Sema</dc:creator>
  <dc:description/>
  <cp:keywords/>
  <dc:language>en-US</dc:language>
  <cp:lastModifiedBy>Sema</cp:lastModifiedBy>
  <dcterms:modified xsi:type="dcterms:W3CDTF">2019-11-28T19:39:00Z</dcterms:modified>
  <cp:revision>1</cp:revision>
  <dc:subject/>
  <dc:title>ПУНКТ 10 РАЗДЕЛА 2 ПРИЛОЖЕНИЯ 3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</dc:title>
</cp:coreProperties>
</file>